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b 2.0 Authoring Tools - Educa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122"/>
        <w:gridCol w:w="2618"/>
        <w:gridCol w:w="8041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o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st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gon/Download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tion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acit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wnload only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n source software for audio editing and recording; easy-to-us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ogg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ortfoli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ebook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ick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rageba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un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Spac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BWork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otobucke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larped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Tub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witt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Pa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me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r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tPain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kiped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kispac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Pres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Tub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3464" w:leader="none"/>
      </w:tabs>
      <w:rPr/>
    </w:pPr>
    <w:r>
      <w:rPr/>
      <w:t>Fall 2009</w:t>
      <w:tab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3464" w:leader="none"/>
      </w:tabs>
      <w:rPr/>
    </w:pPr>
    <w:r>
      <w:rPr/>
      <w:t>Wilkes University</w:t>
      <w:tab/>
      <w:tab/>
      <w:tab/>
      <w:t>Name: ______________________________</w:t>
    </w:r>
  </w:p>
  <w:p>
    <w:pPr>
      <w:pStyle w:val="Header"/>
      <w:tabs>
        <w:tab w:val="center" w:pos="4320" w:leader="none"/>
        <w:tab w:val="right" w:pos="8640" w:leader="none"/>
        <w:tab w:val="right" w:pos="13464" w:leader="none"/>
      </w:tabs>
      <w:rPr/>
    </w:pPr>
    <w:r>
      <w:rPr/>
      <w:t>Emerging Technology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4:12:00Z</dcterms:created>
  <dc:creator>Customer</dc:creator>
  <dc:description/>
  <cp:keywords/>
  <dc:language>en-US</dc:language>
  <cp:lastModifiedBy>Customer</cp:lastModifiedBy>
  <dcterms:modified xsi:type="dcterms:W3CDTF">2009-10-18T14:33:00Z</dcterms:modified>
  <cp:revision>10</cp:revision>
  <dc:subject/>
  <dc:title>Web 2</dc:title>
</cp:coreProperties>
</file>